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поставка в 3 квартале 2014 г. – август 2014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1 736 180,32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1»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5»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5»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 (в том числе сертификаты в области связи).</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6» ма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6» ма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4-21T09:01:00Z</cp:lastPrinted>
  <dcterms:modified xsi:type="dcterms:W3CDTF">2014-04-21T03:01:00Z</dcterms:modified>
  <cp:revision>37</cp:revision>
  <dc:subject/>
  <dc:title>УТВЕРЖДАЮ</dc:title>
</cp:coreProperties>
</file>